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</w:t>
            </w: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07.03.2019    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№  234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25 декабря 2018 года № 220 «</w:t>
      </w:r>
      <w:r>
        <w:rPr>
          <w:b/>
        </w:rPr>
        <w:t>О бюджете Андрюковского сельского поселения Мостовского района на 2019 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center" w:pos="4875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основании постановления главы администрации (губернатора) Краснодарского края  от 27 декабря 2018 года № 889 «Об утверждении  распределения  в 2019 году субсидий из краевого бюджета местным  бюджетам  муниципальных образований  Краснодарского края  в целях софинансирования  расходных обязательств муниципальных образований  Краснодарского края  по участию в предупреждении  и ликвидации  чрезвычайных ситуаций» Совет Андрюковского сельского поселения  РЕШИЛ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25 декабря 2018 года № 220 «О бюджете Андрюковского  сельского поселения Мостовского района на 2019 год» следующие изменения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9 год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 25 432,4 тыс.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 26 844,3 тыс. рублей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20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0,00 тыс. рублей»;</w:t>
      </w:r>
    </w:p>
    <w:p>
      <w:pPr>
        <w:pStyle w:val="Style16"/>
        <w:widowControl w:val="false"/>
        <w:tabs>
          <w:tab w:val="clear" w:pos="708"/>
          <w:tab w:val="left" w:pos="-142" w:leader="none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№ 3 «Объем поступлений доходов в бюджет Андрюковского сельского поселения Мостовского района 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tabs>
          <w:tab w:val="clear" w:pos="708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142"/>
        <w:rPr>
          <w:bCs/>
          <w:color w:val="000000"/>
        </w:rPr>
      </w:pPr>
      <w:r>
        <w:rPr/>
        <w:t xml:space="preserve">        </w:t>
      </w:r>
      <w:r>
        <w:rPr/>
        <w:t xml:space="preserve">6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9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142"/>
        <w:rPr/>
      </w:pPr>
      <w:r>
        <w:rPr/>
        <w:t xml:space="preserve">        </w:t>
      </w:r>
      <w:r>
        <w:rPr/>
        <w:t xml:space="preserve">7) </w:t>
      </w:r>
      <w:r>
        <w:rPr>
          <w:szCs w:val="28"/>
        </w:rPr>
        <w:t>статью 7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142"/>
        <w:outlineLvl w:val="1"/>
        <w:rPr/>
      </w:pPr>
      <w:r>
        <w:rPr>
          <w:szCs w:val="28"/>
        </w:rPr>
        <w:tab/>
        <w:t>«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9 год в сумме 2 783,8 тыс. рублей»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67" w:leader="none"/>
        </w:tabs>
        <w:ind w:firstLine="142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142"/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  проекту решения Совета  Андрюковского сельского поселения Мост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7.03.2019 № 23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решение Совета Андрюковского  сельского поселения от 25 декабря 2018 года № 220 «</w:t>
      </w:r>
      <w:r>
        <w:rPr/>
        <w:t>О бюджете Андрюковского сельского поселения Мостовского района на 2019 год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ён </w:t>
      </w:r>
    </w:p>
    <w:p>
      <w:pPr>
        <w:pStyle w:val="Normal"/>
        <w:rPr>
          <w:szCs w:val="28"/>
        </w:rPr>
      </w:pPr>
      <w:r>
        <w:rPr>
          <w:szCs w:val="28"/>
        </w:rPr>
        <w:t>Глава Андрюковского</w:t>
      </w:r>
    </w:p>
    <w:p>
      <w:pPr>
        <w:pStyle w:val="Normal"/>
        <w:rPr/>
      </w:pPr>
      <w:r>
        <w:rPr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Е.В.Кожевник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ставлен:</w:t>
      </w:r>
    </w:p>
    <w:p>
      <w:pPr>
        <w:pStyle w:val="Normal"/>
        <w:rPr/>
      </w:pPr>
      <w:r>
        <w:rPr>
          <w:szCs w:val="28"/>
        </w:rPr>
        <w:t>Главный  специалист                                                                 Е.Н.Наконечн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9-03-21T09:28:00Z</cp:lastPrinted>
  <dcterms:modified xsi:type="dcterms:W3CDTF">2019-03-21T05:33:00Z</dcterms:modified>
  <cp:revision>132</cp:revision>
  <dc:subject/>
  <dc:title>Вносится</dc:title>
</cp:coreProperties>
</file>